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писок </w:t>
      </w:r>
    </w:p>
    <w:p>
      <w:pPr>
        <w:pStyle w:val="Heading"/>
        <w:rPr>
          <w:sz w:val="28"/>
        </w:rPr>
      </w:pPr>
      <w:r>
        <w:rPr>
          <w:sz w:val="28"/>
          <w:szCs w:val="28"/>
        </w:rPr>
        <w:t xml:space="preserve">зарубежных научных журналов и изданий, </w:t>
      </w:r>
      <w:r>
        <w:rPr>
          <w:iCs/>
          <w:sz w:val="28"/>
        </w:rPr>
        <w:t>в которых могут быть опубликованы основные научные результаты диссертации на соискание ученой степени доктора и кандидата наук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32" w:type="dxa"/>
        <w:jc w:val="left"/>
        <w:tblInd w:w="-2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95"/>
        <w:gridCol w:w="2337"/>
      </w:tblGrid>
      <w:tr>
        <w:trPr>
          <w:trHeight w:val="255" w:hRule="atLeast"/>
        </w:trPr>
        <w:tc>
          <w:tcPr>
            <w:tcW w:w="76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ABBREVIATED JOURNAL TITLE</w:t>
            </w:r>
          </w:p>
        </w:tc>
        <w:tc>
          <w:tcPr>
            <w:tcW w:w="23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SSN</w:t>
            </w:r>
          </w:p>
        </w:tc>
      </w:tr>
    </w:tbl>
    <w:p>
      <w:pPr>
        <w:pStyle w:val="Normal"/>
        <w:rPr>
          <w:sz w:val="6"/>
          <w:lang w:val="en-US"/>
        </w:rPr>
      </w:pPr>
      <w:r>
        <w:rPr>
          <w:sz w:val="6"/>
          <w:lang w:val="en-US"/>
        </w:rPr>
      </w:r>
    </w:p>
    <w:tbl>
      <w:tblPr>
        <w:tblW w:w="10032" w:type="dxa"/>
        <w:jc w:val="left"/>
        <w:tblInd w:w="-28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95"/>
        <w:gridCol w:w="2337"/>
      </w:tblGrid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Heading1"/>
              <w:rPr>
                <w:rFonts w:ascii="Times New Roman CYR" w:hAnsi="Times New Roman CYR" w:cs="Times New Roman CYR"/>
                <w:b w:val="false"/>
                <w:b w:val="false"/>
                <w:bCs w:val="false"/>
                <w:szCs w:val="24"/>
              </w:rPr>
            </w:pPr>
            <w:bookmarkStart w:id="0" w:name="_Hlk15437314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 w:val="false"/>
                <w:bCs w:val="false"/>
                <w:szCs w:val="24"/>
              </w:rPr>
              <w:t>A.A. Architecture d’aujourd’hu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szCs w:val="28"/>
                <w:lang w:val="en-US"/>
              </w:rPr>
              <w:t>AAPG Bulletin (</w:t>
            </w:r>
            <w:r>
              <w:rPr>
                <w:szCs w:val="28"/>
              </w:rPr>
              <w:t>США</w:t>
            </w:r>
            <w:r>
              <w:rPr>
                <w:szCs w:val="28"/>
                <w:lang w:val="en-US"/>
              </w:rPr>
              <w:t>)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ccounts chem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1-484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cm comput sur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60-030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cm t comput sys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734-207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cm t graphic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730-030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cm t inform sys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46-818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cm t softw eng meth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49-331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cta astrono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1-523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cta crystallografika 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cta crystallografika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0"/>
                <w:lang w:val="en-US"/>
              </w:rPr>
              <w:t>B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08-768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cta mate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59-645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lang w:val="en-US"/>
              </w:rPr>
              <w:t>Acta Mathematic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lang w:val="en-US"/>
              </w:rPr>
              <w:t>Acta Mechanic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cta neuropath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1-632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cta onc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84-186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cta psychiat scan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1-690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Acustica (Acta Acustica)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ddictio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65-214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dv agro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65-211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dv anat path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72-410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dv appl mech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65-215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dv atom mol opt ph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65-219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dv cancer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65-230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dv carbohyd chem b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65-231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dv cata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60-056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dv chem phy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65-238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dv chromatog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65-241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dv colloid interfac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1-868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dv drug deliver re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9-409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dv ecol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65-250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dv enzyme regu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65-257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dv funct mate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616-301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dv gene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65-266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dv immun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65-277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dv inorg 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98-883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dv insect phys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65-280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dv mar 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65-288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dv mate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35-964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dv microb phys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65-291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dv nucl phy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65-297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dv organomet 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65-305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dv parasi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65-308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dv phy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1-873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dv phys org 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65-316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dv polym sc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65-319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dv protein 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65-323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dv stud beha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65-345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dv synth cata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615-415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dv virus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65-352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szCs w:val="28"/>
                <w:lang w:val="en-US"/>
              </w:rPr>
              <w:t>Advances in Mathematic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geing res re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68-163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ging cel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74-971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gr forest meteor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8-192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IAA Journa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id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69-937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ids res hum retro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89-222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lcohol clin exp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45-600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ldrichim act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2-510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liment pharm therap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69-281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llerg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05-453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m heart j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2-870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m j bo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2-912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m j card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2-914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m j clin nut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2-916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m j clin path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2-917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m j epidem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2-926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m j gastroenter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2-927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m j geriat psychia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64-748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m j hum gene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2-929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m j hyperten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95-706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m j kidney di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72-638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m j me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2-934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m j med gene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m j neurorad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95-610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m j obstet gynec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2-937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m j ophthalm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2-939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m j path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2-944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m j phys anthrop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2-948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m j physiol-cell ph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63-614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m j physiol-endoc 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93-184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m j physiol-gastr 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93-185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m j physiol-heart c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63-613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m j physiol-lung c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40-060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m j physiol-reg 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63-611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m j physiol-rena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63-612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m j prev me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749-379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m j psychia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2-953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m j public health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90-003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m j reprod immun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755-892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m j resp cell m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44-154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m j resp crit care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73-449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m j roentgen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61-803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m j sc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2-959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m j sport me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63-546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m j surg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2-961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m j surg path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47-518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m j transplan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600-613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m j trop med hyg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2-963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m na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3-014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aesthesi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3-240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al bio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3-269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al 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3-270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al chim act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3-267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alys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3-265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lang w:val="en-US"/>
              </w:rPr>
              <w:t>Analytical Scienc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lang w:val="en-US"/>
              </w:rPr>
              <w:t>0910-634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at rec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esth analg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3-299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esthesiolog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3-302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gew chem int edi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33-785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im beha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3-347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n allerg asthma i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81-120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n emerg me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96-064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n epidem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47-279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n hum gene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3-480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n intern me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3-481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n me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785-389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n neur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64-513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n onc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23-753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n phys-new york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3-491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n rheum di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3-496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n surg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3-493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n surg onc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68-926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n thorac surg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3-497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szCs w:val="28"/>
                <w:lang w:val="en-US"/>
              </w:rPr>
              <w:t>Annales de l’Institut Henri Poincare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szCs w:val="28"/>
                <w:lang w:val="en-US"/>
              </w:rPr>
              <w:t>Annals of Mathematic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nu rev astron ast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66-414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nu rev bio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66-415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nu rev biomed eng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23-982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nu rev bioph bio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56-870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nu rev cell dev b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81-070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nu rev earth pl sc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84-659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nu rev ecol evol 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66-416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nu rev entom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66-417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nu rev fluid mech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66-418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nu rev gene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66-419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nu rev genom hum g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27-820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nu rev immun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732-058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nu rev inform sc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66-420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nu rev mater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31-733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nu rev me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66-421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nu rev micro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66-422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nu rev neurosc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47-006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nu rev nucl part 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3-899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nu rev nut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99-988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nu rev pharmac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62-164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nu rev phys 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66-426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nu rev phys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66-427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nu rev phytopath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66-428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nu rev plant 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40-251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nu rev psych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66-430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nu rev publ health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3-752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ti-cancer drug d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66-953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timicrob agents ch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66-480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tioxid redox sig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23-086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tisense nucleic 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87-290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tivir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6-354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ntivir the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59-653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poptosi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60-818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ppl catal a-ge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26-860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ppl catal b-enviro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26-337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ppl environ microb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99-224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ppl microbiol bio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75-759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ppl phys b-lasers o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46-217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ppl phys let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3-695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pplied Optic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quat microb ec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48-305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quat toxic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6-445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rch biochem biophy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3-986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rch dermat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3-987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rch gen psychia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3-990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rch intern me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3-992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rch neurol-chicago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3-994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rch ophthalmol-chic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3-995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rch pediat adol me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72-471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rch surg-chicago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4-001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Heading1"/>
              <w:rPr>
                <w:rFonts w:ascii="Times New Roman CYR" w:hAnsi="Times New Roman CYR" w:cs="Times New Roman CYR"/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Architectural Recor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rterioscl throm va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79-564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rth rheum/ar c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4-359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rthritis res the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78-636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rtif intel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4-370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rtif life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64-546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stron astrophy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4-636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stron astrophys re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35-495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stron j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4-625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stropart phy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27-650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strophys j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4-637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strophys j suppl 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67-004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therosclerosi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1-915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therosclerosis supp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67-568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tmos chem phy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680-732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tmos enviro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52-231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tom data nucl dat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92-640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Aust j plant phys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10-784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 am math soc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88-948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 am meteorol soc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3-000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 am mus nat his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3-009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 world health orga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42-968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asic res card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00-842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Heading1"/>
              <w:rPr>
                <w:rFonts w:ascii="Times New Roman CYR" w:hAnsi="Times New Roman CYR" w:cs="Times New Roman CYR"/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Bauingenieu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szCs w:val="28"/>
                <w:lang w:val="en-US"/>
              </w:rPr>
              <w:t>Bautechnik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ba-bioenergetic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5-272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ba-biomembran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5-273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ba-gen subject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04-416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ba-gene struct exp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7-478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ba-mol basis di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25-443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ba-mol cell biol 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88-198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ba-mol cell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7-488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ba-protein struct 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7-483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ba-rev cance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04-419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ehav brain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6-432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ehav brain sc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40-525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ehav ec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45-224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ehav ecol socio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40-544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ehav gene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1-824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ehav neurosc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735-704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ehav pharmac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55-881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szCs w:val="28"/>
                <w:lang w:val="en-US"/>
              </w:rPr>
              <w:t>Bergbautechik  (</w:t>
            </w:r>
            <w:r>
              <w:rPr>
                <w:szCs w:val="28"/>
              </w:rPr>
              <w:t>ФРГ</w:t>
            </w:r>
            <w:r>
              <w:rPr>
                <w:szCs w:val="28"/>
                <w:lang w:val="en-US"/>
              </w:rPr>
              <w:t>)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Heading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Beton – und Stahlbetonbau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iochem bioph res co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6-291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iochem cell 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29-821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iochem j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64-602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iochem pharmac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6-295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iochem soc symp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67-869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iochem soc 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00-512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iochemistry-u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6-296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iochimie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00-908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ioconjugate 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43-180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iodrug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73-880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ioessay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65-924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iogeochemistr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8-256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iogerontolog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89-572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ioinformatic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67-480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iol blood marrow t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83-879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iol cel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48-490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iol 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31-673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iol conser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6-320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iol psychia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6-322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iol psych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01-051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iol repro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6-336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iol re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64-793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iol signal recep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22-493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iomacromolecul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25-779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iomaterial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42-961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iometal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66-084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iomol eng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89-034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ioorg med chem let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60-894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ioorgan med 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68-089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iophys j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6-349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iopolymer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6-352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ioscience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6-356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iosens bioelectro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56-566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iotechniqu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736-620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iotechnol ad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734-975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iotechnol bioeng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6-359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lang w:val="en-US"/>
              </w:rPr>
              <w:t>Biotechnology Progres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lang w:val="en-US"/>
              </w:rPr>
              <w:t>8756-793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ipolar disor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98-564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loo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6-497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lood re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68-960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mc cell 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71-212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one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756-328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one marrow transp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68-336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rai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6-895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rain behav immu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89-159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rain path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15-630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rain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6-899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rain res bul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61-923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rain res re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5-017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reast cancer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65-542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reast cancer res t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7-680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rit j anaesth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7-091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rit j cance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7-092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rit j clin pharmaco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06-525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rit j dermat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7-096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rit j haemat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7-104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rit j nut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7-114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rit j ophthalm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7-116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rit j pharmac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7-118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rit j psychia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7-125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rit j surg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7-132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rit med bul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7-142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Brit med j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59-535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Times New Roman CYR" w:hAnsi="Times New Roman CYR" w:cs="Times New Roman CYR"/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ulletin of American Mathematical Societ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a-cancer j cli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7-923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alcified tissue in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71-967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an j fish aquat sc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706-652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an j psychia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706-743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an med assoc j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20-394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ance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8-543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ancer biol the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38-404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ancer cause contr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57-524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ancer cel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35-610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ancer chemoth phar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44-570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ancer cytopath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8-543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ancer epidem bioma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55-996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ancer gene the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29-190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ancer immunol immu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40-700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ancer inves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735-790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ancer j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28-911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ancer let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04-383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ancer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8-547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ancer treat re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05-737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arbo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8-622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arcinogenesi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43-333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ardiovasc drug re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97-595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ardiovasc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8-636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atal re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1-494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atal toda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20-586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attech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84-656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el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92-867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ell biochem biophy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85-919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ell calciu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43-416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ell death diffe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50-904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ell growth diffe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44-952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ell micro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62-581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ell mol life sc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20-682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ell motil cytoske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86-154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ell physiol bio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15-898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ell signa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98-656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ell stress chapero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55-814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ell tissue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02-766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ell transplan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63-689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ephalalgi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33-102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ereb cortex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47-321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erebrovasc di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15-977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hem 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74-552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hem commu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59-734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hem ge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9-254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hem mate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97-475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hem phy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01-010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hem phys carbo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69-313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hem phys let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9-261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hem rec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27-899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hem res toxic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93-228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hem re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9-266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hem sens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79-864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hem soc re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06-001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hem vapor depo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48-190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hembio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39-422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hem-eur j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47-653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lang w:val="en-US"/>
              </w:rPr>
              <w:t>Chemistry A European Journa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lang w:val="en-US"/>
              </w:rPr>
              <w:t>0947-653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lang w:val="en-US"/>
              </w:rPr>
              <w:t>Chemis</w:t>
            </w:r>
            <w:r>
              <w:rPr/>
              <w:t>с</w:t>
            </w:r>
            <w:r>
              <w:rPr>
                <w:lang w:val="en-US"/>
              </w:rPr>
              <w:t>he Berichte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hemometr intell lab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9-743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hemphys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39-423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hes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2-369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hromosom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9-591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hromosome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67-384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irc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9-733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irculatio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9-732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szCs w:val="28"/>
                <w:lang w:val="en-US"/>
              </w:rPr>
              <w:t>Civil engineering magazine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ladistic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748-300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lassical quant gra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0264-938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lim dyna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30-757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limatic change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5-000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lin cancer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78-043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lin 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9-914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lin endocrin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00-066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lin exp allerg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54-789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lin exp immun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9-910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lin gene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9-916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lin immun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21-661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lin infect di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58-483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lin j pai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749-804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lin lymphom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26-965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lin microbiol infec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98-743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lin microbiol re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93-851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lin neurophys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88-245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lin pharmacokine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12-596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lin pharmacol the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9-923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lin sc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43-522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lin the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49-291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ns drug re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80-563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ns drug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72-704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ogn neuropsych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64-329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ognitive brain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26-641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ognitive psych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0-028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lang w:val="en-US"/>
              </w:rPr>
              <w:t>Colloids and Surfac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lang w:val="en-US"/>
              </w:rPr>
              <w:t>0927-776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omb chem high t sc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86-207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ommun pur appl math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0-364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szCs w:val="28"/>
                <w:lang w:val="en-US"/>
              </w:rPr>
              <w:t>Communication in Mathematical Physic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lang w:val="en-US"/>
              </w:rPr>
              <w:t>Comput. and Struct.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onserv 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88-889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onserv ec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95-544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ontrib mineral pet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0-799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oordin chem re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0-854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ortex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0-945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rit care me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90-349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rit rev anal 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40-834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rit rev biochem m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40-923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rit rev biotechn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738-855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rit rev cl lab sc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40-836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rit rev env sci tec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64-338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rit rev eukar gene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45-440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rit rev immun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40-840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rit rev oncol hema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40-842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rit rev oral biol 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45-441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rit rev plant sc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735-268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rit rev solid state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40-843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rit rev ther drug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743-486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rit rev toxic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40-844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ryst growth d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28-748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rystengcom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66-803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urr 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60-982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urr contr trials c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68-669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urr drug metab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89-200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urr drug target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89-450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urr gene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72-808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urr med 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29-867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urr med res opi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00-799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urr opin biotech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58-166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urr opin card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68-470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urr opin cell 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55-067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urr opin chem 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67-593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urr opin clin nut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63-195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urr opin colloid i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59-029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urr opin genet de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59-437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urr opin hemat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65-625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urr opin immun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52-791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urr opin infect di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51-737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urr opin lipid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57-967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urr opin micro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69-527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urr opin mol the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64-843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urr opin nephrol h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62-482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urr opin neuro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59-438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urr opin neur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50-754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urr opin onc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40-874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urr opin plant 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69-526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urr opin rheumat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40-871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urr opin solid st 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59-028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urr opin struc 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59-440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urr org 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85-272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urr pharm desig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81-612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urr prob cance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47-027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urr top dev 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70-215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urr top micro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70-217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ytokine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43-466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ytokine growth f 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59-610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Cytometr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Dalton 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77-922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Data min knowl disc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84-581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Deep-sea res pt 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67-063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Dement geriatr cog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20-800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Dent mate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09-564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Dev 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2-160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Dev cel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34-580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Dev comp immun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45-305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Dev dyna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58-838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Dev genes ev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49-944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Developmen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50-199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Diabet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2-179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Diabetes care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49-599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Diabetes-metab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20-755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Diabetic me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742-307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Diabetologi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2-186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Diagn micr infec di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732-889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Diagn mol path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52-955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Differentiatio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01-468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Dis colon rectu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2-370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Dis marker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78-024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Dna cell 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44-549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Dna repai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68-786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Dna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40-283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Domest anim endocri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739-724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Drug aging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70-229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Drug alcohol depe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76-871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Drug discov toda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59-644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Drug metab dispo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90-955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Drug metab re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60-253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Drug resist update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68-764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Drug safet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14-591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Drug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2-666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szCs w:val="28"/>
                <w:lang w:val="en-US"/>
              </w:rPr>
              <w:t>Duke Mathematical Journa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arth planet sc let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2-821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arth-sci re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2-825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col app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51-076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col let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61-023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col monog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2-961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colog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2-965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conometric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2-968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cosystem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32-984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Heading1"/>
              <w:rPr>
                <w:rFonts w:ascii="Times New Roman CYR" w:hAnsi="Times New Roman CYR" w:cs="Times New Roman CYR"/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Eisenbahnengineu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lectrochem commu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88-248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lectrochem solid s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99-006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lang w:val="en-US"/>
              </w:rPr>
              <w:t>Electrochemistry Communication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lang w:val="en-US"/>
              </w:rPr>
              <w:t>1388-248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lang w:val="en-US"/>
              </w:rPr>
              <w:t>Electrochimica Act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lang w:val="en-US"/>
              </w:rPr>
              <w:t>0013-468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lectrophoresi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73-083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mbo j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61-418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mbo rep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69-221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merg infect di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80-604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ndocr re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3-769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ndocrin metab cli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89-852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ndocrinolog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3-722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ndocr-relat cance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51-008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ndoscop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3-726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nviron health persp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91-676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nviron micro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62-291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nviron mol mutage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93-669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nviron pollu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69-749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nviron sci techn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3-936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nviron toxicol 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730-726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pidemiol re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93-936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pidemiolog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44-398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pilepsi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3-958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pilepsy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20-121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sa bull-eur space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76-426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ssays bio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71-136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ukaryot cel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35-977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ur arch psy clin 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40-133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ur heart j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95-668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ur j bio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4-295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ur j cance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59-804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ur j cell 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71-933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ur j clin inves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4-297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ur j endocrin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04-464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ur j heart fai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88-984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ur j hum gene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18-481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ur j immun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4-298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ur j inorg 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34-194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ur j neur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51-510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ur j neurosc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53-816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ur j nucl med mol 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619-707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ur j org 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34-193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ur j pharm sc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28-098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ur j pharmac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4-299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ur neuropsychophar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24-977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ur phys j 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34-600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ur phys j c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34-604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ur phys j e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292-894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ur respir j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03-193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ur ur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02-283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lang w:val="en-US"/>
              </w:rPr>
              <w:t>Euro Cargo (Germany)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lang w:val="en-US"/>
              </w:rPr>
              <w:t>European Railway Review (United Kingdon)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urophys let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95-507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vol compu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63-656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vol de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20-541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vol ec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69-765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vol hum beha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90-513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volutio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4-382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xerc immunol re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77-555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xp biol me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35-370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xp brain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4-481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xp cell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4-482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xp dermat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06-670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xp eye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4-483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xp geront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531-556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xp hemat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01-472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xp neur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4-488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xpert opin biol th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71-259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Expert opin inv drug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54-378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Faraday discus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64-549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Faseb j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92-663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Febs let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4-579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Fems microbiol ec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8-649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Fems microbiol re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8-644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Fertil steri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5-028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Free radical bio me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91-584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Free radical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71-576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Front biosc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93-994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Front neuroendocri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91-302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Funct ec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69-846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Fungal genet 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87-184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Gastroenterolog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6-508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Gastrointest endosc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6-510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Gene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78-111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Gene chromosome canc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45-225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Gene de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90-936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Gene expressio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52-216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Gene the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69-712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Genes brain beha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601-184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Genes cell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56-959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Genes immu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66-487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Genesi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26-954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Genet epidem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741-039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Genet me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98-360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Genet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6-672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Genetic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6-670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Genetic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6-673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Genome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88-905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Genomic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88-754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Geochem geophy geos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25-202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Geochim cosmochim ac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6-703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Geol soc am bul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6-760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Geolog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91-761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szCs w:val="20"/>
                <w:highlight w:val="yellow"/>
                <w:lang w:val="en-US"/>
              </w:rPr>
            </w:pPr>
            <w:r>
              <w:rPr>
                <w:szCs w:val="28"/>
                <w:lang w:val="en-US"/>
              </w:rPr>
              <w:t>Geometric and Functional Analysi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Geomicrobiol j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49-045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Geophys res let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94-827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Geostandard newslet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50-550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Gli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94-149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Global biogeochem c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86-623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Global change 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54-101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Global ecol biogeog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60-744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szCs w:val="28"/>
                <w:lang w:val="en-US"/>
              </w:rPr>
              <w:t>Glukauf  (</w:t>
            </w:r>
            <w:r>
              <w:rPr>
                <w:szCs w:val="28"/>
              </w:rPr>
              <w:t>ФРГ</w:t>
            </w:r>
            <w:r>
              <w:rPr>
                <w:szCs w:val="28"/>
                <w:lang w:val="en-US"/>
              </w:rPr>
              <w:t>)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Glycobiolog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59-665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Green 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63-926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Growth horm igf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96-637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Gu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7-574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Gynecol onc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90-825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Haematologic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90-607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Headache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7-874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Health affai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78-271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Health serv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7-912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Hear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55-603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Helicobacte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1083-438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Hematol onc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78-023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Hepatolog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70-913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Hippocampu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50-963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Histochem cell 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48-614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Histopatholog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09-016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Holocene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59-683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Horm beha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8-506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Hum brain mapp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65-947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Hum gene the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43-034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Hum gene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40-671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Hum here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1-565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Hum immun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98-885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Hum mol gene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64-690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Hum muta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59-779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Hum path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46-817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Hum repro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68-116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Hum reprod update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55-478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Hum-comput interac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737-002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Hypertens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16-963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Hypertensio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94-911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bm j res de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8-864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caru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9-103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eee acm t network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63-669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eee commun mag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3-680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eee contr syst mag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72-170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eee electr device 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741-310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eee intell sys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94-716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eee internet compu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89-780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eee j quantum elec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8-919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eee j sel top quan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77-260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eee j solid-st circ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8-920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eee network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90-804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eee pers commu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70-991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eee photonic tech 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41-113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eee signal proc mag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53-588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eee t electron de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8-938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eee t evolut compu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89-778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eee t image proces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57-714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eee t inform theor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8-944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eee t med imaging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78-006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eee t multimedi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20-921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eee t nanotechn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36-125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eee t pattern ana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2-882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eee t robotic auto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42-296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mmunit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74-761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mmunogenetic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93-771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mmunol cell 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18-964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mmunol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57-277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mmunol re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05-289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mmunolog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9-280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ndoor ai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05-694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nfect immu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9-956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nflamm bowel di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78-099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nform sys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06-437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norg 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0-166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lang w:val="en-US"/>
              </w:rPr>
              <w:t>Inorganic Chemistry Communication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lang w:val="en-US"/>
              </w:rPr>
              <w:t>1387-700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lang w:val="en-US"/>
              </w:rPr>
              <w:t>Inorganica Chimica Act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lang w:val="en-US"/>
              </w:rPr>
              <w:t>0020-169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nsect biochem molec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65-174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nsect mol 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62-107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nt arch allergy im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18-243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nt clin psychophar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68-131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nt dairy j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58-694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nt immun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53-817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nt immunopharmac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67-576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nt j biochem cell b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57-272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nt j cance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0-713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nt j comput visio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20-569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nt j epidem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00-577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nt j food micro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8-160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nt j gynecol path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77-169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nt j high perform c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94-342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nt j immunopath ph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94-632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nt j impot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55-993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nt j legal me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37-982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nt j mass spectro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87-380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nt j med micro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38-422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nt j neuropsychoph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61-145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nt j obesit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07-056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nt j onc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19-643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nt j parasit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0-751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nt j plasticit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749-641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nt j psychophys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7-876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nt j radiat 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55-300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nt j radiat onc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60-301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nt j syst evol mic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66-502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nt mater re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50-660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nt rev cyt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74-769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nt rev phys 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44-235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lang w:val="en-US"/>
              </w:rPr>
              <w:t>Int. J. of Engeen. Sc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lang w:val="en-US"/>
              </w:rPr>
              <w:t>Int. J. of Mechan. Sc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lang w:val="en-US"/>
              </w:rPr>
              <w:t>Int. J. of Numer. in Engeen.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lang w:val="en-US"/>
              </w:rPr>
              <w:t>Int. J. of Solid and Struck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ntens care me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42-464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nternational Journal of Mech. Csi.</w:t>
            </w:r>
          </w:p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szCs w:val="28"/>
                <w:lang w:val="en-US"/>
              </w:rPr>
              <w:t>(Int. J. Mech. Csi)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lang w:val="en-US"/>
              </w:rPr>
              <w:t xml:space="preserve">International Journal of Quantum </w:t>
            </w:r>
            <w:r>
              <w:rPr/>
              <w:t>С</w:t>
            </w:r>
            <w:r>
              <w:rPr>
                <w:lang w:val="en-US"/>
              </w:rPr>
              <w:t>hemistr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lang w:val="en-US"/>
              </w:rPr>
              <w:t>0020-760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nventiones Mathematicae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nvest new drug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7-699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nvest ophth vis sc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46-040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lang w:val="en-US"/>
              </w:rPr>
              <w:t>Inzyneria Budownictwo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28"/>
                <w:lang w:val="en-US"/>
              </w:rPr>
              <w:t>Israel Journal of Mathematic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Iubmb life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21-654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ac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4-541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affect disorder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5-032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agr food 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1-856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allergy clin immu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91-674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am acad child ps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90-856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am acad dermat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90-962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am chem soc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2-786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am coll card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735-109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am coll nut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731-572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am coll surgeon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72-751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am geriatr soc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2-861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am math soc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94-034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am med inform ass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67-502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am soc mass spect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44-030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am soc nephr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46-667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am stat assoc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2-145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anal atom spectro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67-947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ana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1-878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andr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96-363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anim ec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1-879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antimicrob chemoth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05-745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appl crystallog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1-889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appl ec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1-890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appl phy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1-897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appl phys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750-758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atmos 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7-776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atmos sc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2-492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autoimmu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96-841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bacter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1-919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bio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1-924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bioenerg biomemb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45-479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biogeog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05-027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biol 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1-925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biol inorg 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49-825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biol rhyth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748-730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biomech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1-929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biomed mater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1-930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biomed op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83-366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biomol nm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25-273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biomol scree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87-057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biotechn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8-165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bone miner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84-043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cancer res cli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71-521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card fai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71-916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cardiovasc elect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45-387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cata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1-951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cell bio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730-231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cell 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1-952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cell phys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1-954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cell sc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1-953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cerebr blood f me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71-678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chem inf comp sc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95-233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chem neuroana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91-061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chem phy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1-960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child adol psychop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44-546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chromatogr 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1-967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chromatogr b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70-023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climate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94-875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clin endocr metab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1-972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clin epidem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95-435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clin immun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71-914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clin inves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1-973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clin micro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95-113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clin neurophys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736-025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clin onc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732-183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clin path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1-974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clin psychia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0-668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clin psychophar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71-074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clin vir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86-653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cognitive neurosc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98-929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comb 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20-476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comp neur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1-996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comput aid mol d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20-654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comput 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66-527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comput 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92-865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comput neurosc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29-531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control release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8-365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crypt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33-279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dairy sc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2-030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dent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2-034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diabetes complica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56-872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ec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2-047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electroanal 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2-072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electrochem soc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3-465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endocrin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2-079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endotoxin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68-051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endovasc the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26-602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epidemiol commun h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43-005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evolution 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10-061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exp 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2-094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exp bo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2-095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exp me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2-100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exp psychol huma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96-152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exp psychol lear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78-739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food protec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62-028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gen intern me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84-873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gen phys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2-129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gen vir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2-131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gene me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99-498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ge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2-137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geol soc londo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6-764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geophys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48-022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gerontol a-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79-500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gerontol b-psych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79-501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health polit polic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61-687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heart lung transp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53-249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hepat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8-827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high energy phy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29-847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histochem cyto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2-155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hum gene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35-232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hydrometeor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25-755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hyperten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63-635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immun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2-176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immunol method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2-175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immunothe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53-855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infect di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2-189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inorg bio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2-013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int neuropsych soc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55-617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interf cytok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79-990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intern me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54-682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invest dermat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2-202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invest me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81-558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lab clin me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2-214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leukocyte 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741-540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lipid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2-227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mach learn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32-443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magn reso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90-780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magn reson imaging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53-180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mammary gland 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83-302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mass spectro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76-517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mater 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59-942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mech phys solid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2-509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med 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2-262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med gene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68-624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med vir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46-661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mem lang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749-596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membrane 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2-263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membrane sc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76-738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metamorph ge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63-492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microbiol meth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7-701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microcolumn sep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40-768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microelectromech 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57-715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mol 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2-283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mol catal a-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81-116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mol cell card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2-282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mol diag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25-157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mol endocrin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52-504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mol ev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2-284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mol graph mode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93-326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mol med-jm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46-271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mol microb biotech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64-180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mol mode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48-502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mol neurosc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95-869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mol recogni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52-349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n am benthol soc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87-359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natl cancer 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7-887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neural trans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00-956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neuro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2-303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neuro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2-304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neuroendocrin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53-819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neuroimmun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5-572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neur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40-535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neurol neurosur p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2-305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neurol sc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2-510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neuropath exp neu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2-306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neurophys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2-307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neurosc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70-647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neurosci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60-401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neurosurg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2-308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neurotrau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97-715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neurovir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55-028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nucl me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1-550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nut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2-316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nutr bio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55-286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opt soc am b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740-322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org 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2-326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organomet 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2-328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orthopaed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736-026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pai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26-590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paleolimn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21-272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path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2-341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pediat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2-347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peripher nerv sys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85-948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petr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2-353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pharm sci-u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2-354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pharmacol exp the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2-356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photoch photobio b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11-134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phyc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2-364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phys chem 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89-563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phys chem b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20-610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phys chem ref dat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47-268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phys oceanog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2-367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physiol-londo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2-375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pineal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742-309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plant growth regu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721-759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polym sci pol 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87-624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power sourc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78-775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proteome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35-389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psychiat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2-395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psychiatr neurosc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80-488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psychopharmac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69-881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psychosom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2-399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reprod immun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5-037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rheumat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15-162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roy stat soc b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69-741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sep sc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615-931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sleep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62-110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soc gynecol inves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71-557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steroid bio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60-076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struct 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47-847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stud alcoh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96-882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thorac cardiov su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2-522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urolog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2-534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vasc interv rad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51-044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vasc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18-117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vasc surg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741-521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vet intern me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91-664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viral hepatiti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52-050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vir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2-538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 zool syst evol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47-574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lang w:val="en-US"/>
              </w:rPr>
              <w:t>J. of Appl. Mechanic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lang w:val="en-US"/>
              </w:rPr>
              <w:t>J. of Comput. of Mechan.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J. of Physics A, B, C, D, E, F, H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lang w:val="en-US"/>
              </w:rPr>
              <w:t>J. of Sound and Vibratio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J. Physics A, B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aids-j acq imm def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25-413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ama-j am med assoc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98-748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Jaro-j assoc res oto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25-396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szCs w:val="28"/>
                <w:lang w:val="en-US"/>
              </w:rPr>
              <w:t>Journal fur die reine und angewandte Mathematik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lang w:val="en-US"/>
              </w:rPr>
              <w:t>Journal Macromolecular Science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lang w:val="en-US"/>
              </w:rPr>
              <w:t>0022-234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Journal of Acoustical Society of Americ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Journal of Algebraic Geometr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lang w:val="en-US"/>
              </w:rPr>
              <w:t>Journal of Alloys and Compound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lang w:val="en-US"/>
              </w:rPr>
              <w:t>0925-838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lang w:val="en-US"/>
              </w:rPr>
              <w:t>Journal of Bioinformatics and Computational Biology (JBCB)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Journal of Canadian Petroleum Technology (</w:t>
            </w:r>
            <w:r>
              <w:rPr>
                <w:szCs w:val="28"/>
              </w:rPr>
              <w:t>Канада</w:t>
            </w:r>
            <w:r>
              <w:rPr>
                <w:szCs w:val="28"/>
                <w:lang w:val="en-US"/>
              </w:rPr>
              <w:t>)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lang w:val="en-US"/>
              </w:rPr>
              <w:t>Journal of Colloid and Interface Science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lang w:val="en-US"/>
              </w:rPr>
              <w:t>0021-979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Journal of Differencial Equation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Journal of Differencial Geometr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Journal of Engineering Mechanic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Journal of Functional Analysi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Journal of Magnetism and Magnetic Material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Journal of Mathematical Physic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lang w:val="en-US"/>
              </w:rPr>
              <w:t>Journal of Molecular Spectroscop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lang w:val="en-US"/>
              </w:rPr>
              <w:t>0022-285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Journal of Optimization Theory and Application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Journal of Petroleum  (</w:t>
            </w:r>
            <w:r>
              <w:rPr>
                <w:szCs w:val="28"/>
              </w:rPr>
              <w:t>США</w:t>
            </w:r>
            <w:r>
              <w:rPr>
                <w:szCs w:val="28"/>
                <w:lang w:val="en-US"/>
              </w:rPr>
              <w:t>)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Journal of Petroleum Technology (</w:t>
            </w:r>
            <w:r>
              <w:rPr>
                <w:szCs w:val="28"/>
              </w:rPr>
              <w:t>США</w:t>
            </w:r>
            <w:r>
              <w:rPr>
                <w:szCs w:val="28"/>
                <w:lang w:val="en-US"/>
              </w:rPr>
              <w:t>)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lang w:val="en-US"/>
              </w:rPr>
              <w:t>Journal of Photochemistry and Photobiology A-Chemistr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lang w:val="en-US"/>
              </w:rPr>
              <w:t>1010-603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lang w:val="en-US"/>
              </w:rPr>
              <w:t>Journal of Physical Organic Chemistr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lang w:val="en-US"/>
              </w:rPr>
              <w:t>0894-323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lang w:val="en-US"/>
              </w:rPr>
              <w:t>Journal of Physics, A. Mathematics and Generaliti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urnal of Physics, B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/>
              </w:rPr>
              <w:t>Journal of Physics: Condensed Matte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urnal of Polymer Science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lang w:val="en-US"/>
              </w:rPr>
              <w:t>0020-383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urnal of Radioanalytical and Nuclear Chemistr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lang w:val="en-US"/>
              </w:rPr>
              <w:t>0236-573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urnal of Sulfur Chemistr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lang w:val="en-US"/>
              </w:rPr>
              <w:t>1741-599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urnal of the Solid-State Electrochemistr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lang w:val="en-US"/>
              </w:rPr>
              <w:t>1432-848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Kidney in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85-253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Lab chip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73-018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Lab inves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3-683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Lance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40-673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Lancet neur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74-442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Lancet onc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70-204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Langmui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743-746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lang w:val="en-US"/>
              </w:rPr>
              <w:t>Laser Physics Letter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612-201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szCs w:val="20"/>
                <w:lang w:val="en-US"/>
              </w:rPr>
              <w:tab/>
            </w:r>
            <w:r>
              <w:rPr>
                <w:rFonts w:cs="Times New Roman CYR" w:ascii="Times New Roman CYR" w:hAnsi="Times New Roman CYR"/>
                <w:szCs w:val="20"/>
                <w:lang w:val="en-US"/>
              </w:rPr>
              <w:t>Laser surg me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96-809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lang w:val="en-US"/>
              </w:rPr>
              <w:t>Le Genie Civi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Learn memor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72-050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Leukemi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87-692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Leukemia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45-212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Limnol oceanog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4-359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Lipid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4-420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Litho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4-493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Live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06-954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Liver transplan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27-646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ach lear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85-612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acromol biosc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616-518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acromol rapid com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22-133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acromolecul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4-929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agnet reson me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740-319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agnetic Resonance in Chemistr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amm genome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38-899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ar 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04-420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ar ecol-prog se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71-863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ass spectrom re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77-703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at sci eng 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27-796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szCs w:val="28"/>
                <w:lang w:val="en-US"/>
              </w:rPr>
              <w:t>Mathematical Programming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szCs w:val="28"/>
                <w:lang w:val="en-US"/>
              </w:rPr>
              <w:t>Mathematics of Computatio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szCs w:val="28"/>
                <w:lang w:val="en-US"/>
              </w:rPr>
              <w:t>Mathematische Annale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atrix 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45-053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aturita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78-512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ayo clin proc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5-619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ech ageing de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47-637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ech develop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25-477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lang w:val="en-US"/>
              </w:rPr>
              <w:t>Mechan. of Mate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ed care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5-707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ed image ana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61-841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ed myc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69-378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ed phy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94-240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ed res re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98-632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ed sci sport exe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95-913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edicine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5-797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elanoma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60-893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szCs w:val="28"/>
                <w:lang w:val="en-US"/>
              </w:rPr>
              <w:t>Memoirs of the American Mathematical Societ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endeleev Communication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59-943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enopause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72-371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ent retard dev d 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80-401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et ions biol sys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1-514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etab eng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96-717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etabolis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6-049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eteorit planet sc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86-937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ethod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46-202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etrologi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6-139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icrob drug resis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76-629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icrobes infec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286-457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icrobial ec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95-362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icrobiol mol biol 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92-217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icrobiol-sg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50-087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icrocirculatio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73-968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icropor mesopor ma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87-181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icrosc res techniq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59-910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ilbank q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87-378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szCs w:val="28"/>
                <w:lang w:val="en-US"/>
              </w:rPr>
              <w:t>Mining Journal (</w:t>
            </w:r>
            <w:r>
              <w:rPr>
                <w:szCs w:val="28"/>
              </w:rPr>
              <w:t>Великобритания</w:t>
            </w:r>
            <w:r>
              <w:rPr>
                <w:szCs w:val="28"/>
                <w:lang w:val="en-US"/>
              </w:rPr>
              <w:t>)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is quar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76-778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odern path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93-395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ol biochem parasi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6-685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ol biol cel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59-152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ol biol ev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737-403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ol brain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9-328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ol breeding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80-374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ol cancer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41-778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ol cancer the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35-716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ol carcinoge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99-198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ol cel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97-276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ol cell 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70-730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ol cell endocrin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03-720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ol cell neurosc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44-743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ol cell proteomic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35-947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ol diag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84-859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ol ec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62-108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ol endocrin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88-880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ol gen gene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6-892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ol genet genomic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617-461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ol genet metab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96-719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ol hum repro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60-994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ol immun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1-589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ol me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76-155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ol membr 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68-768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ol micro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50-382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ol neuro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93-764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ol pharmac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6-895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ol phylogenet ev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55-790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ol plant microbe i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94-028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ol psychiat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59-418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ol reprod de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40-452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ol the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25-001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ol vi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90-053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on not r astron soc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5-871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on weather re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7-064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ovement disor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85-318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rs bul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83-769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rs internet j n s 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92-578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ult scle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52-458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uscle nerve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48-639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utat res-dna repai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21-877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utat res-fund mol 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7-510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Mutat res-rev muta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83-574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ano let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30-698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anotechnolog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57-448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at biotechn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87-015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at cell 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65-739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at gene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61-403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at immun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29-290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at mate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76-112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at me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78-895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at neurosc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97-625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at prod rep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65-056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at rev cance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74-175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at rev drug disco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74-177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at rev gene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71-005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at rev immun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74-173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at rev mol cell bio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71-007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at rev neurosc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71-004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at struct 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72-836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ature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8-083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eoplasi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22-800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ephrol dial transp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31-050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etwork-comp neura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54-898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eural compu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99-766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eurobiol aging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97-458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eurobiol di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69-996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eurobiol learn m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74-742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eurochem in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97-018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euroendocrinolog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8-383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eurogastroent moti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50-192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eurogenetic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64-674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euroimage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53-811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eurolog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8-387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euromol me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35-108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euromuscular disor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60-896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euro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96-627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euro-oncolog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22-851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europath appl neuro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05-184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europeptid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43-417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europharmacolog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8-390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europsychologi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8-393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europsycholog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94-410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europsychopharmac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93-133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eurorepor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59-496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eurosci biobehav 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49-763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eurosci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8-010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euroscience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06-452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euroscientis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73-858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eurosignal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24-862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eurosurger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48-396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eurourol urodyna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733-246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ew astro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84-109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ew engl j me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8-479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ew j 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44-054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ew j phy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67-263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ew phyt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8-646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ews physiol sc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86-171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itric oxide-biol ch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89-860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mr biome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52-348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szCs w:val="28"/>
                <w:lang w:val="en-US"/>
              </w:rPr>
              <w:t>Nonlinearit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orsk geol tidssk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9-196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ovart fdn symp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-s arch pharmac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8-129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ucl fusio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9-551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ucl med 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69-805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ucl phys b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550-321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ucleic acids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05-104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szCs w:val="28"/>
                <w:lang w:val="en-US"/>
              </w:rPr>
              <w:t>Numerische Mathematik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utr metab cardiova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39-475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utr res re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54-422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utr re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9-664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Nutritio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99-900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Obes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71-732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Obes surg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60-892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Obstet gynec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9-784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Oceanogr mar 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78-321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Oecologi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9-854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Oiko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0-129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szCs w:val="28"/>
                <w:lang w:val="en-US"/>
              </w:rPr>
              <w:t>Oil and Gas Journal (</w:t>
            </w:r>
            <w:r>
              <w:rPr>
                <w:szCs w:val="28"/>
              </w:rPr>
              <w:t>США</w:t>
            </w:r>
            <w:r>
              <w:rPr>
                <w:szCs w:val="28"/>
                <w:lang w:val="en-US"/>
              </w:rPr>
              <w:t>)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Oncogene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50-923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Oncologis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83-715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Oncology-base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0-241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Ophthalmolog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1-642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Opt expres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94-408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Opt let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46-959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Optical and Laser Technolog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Optical Engineering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Optical memory &amp; Neural networks (Information optics)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1060-992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Optics Communication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Org let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23-706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lang w:val="en-US"/>
              </w:rPr>
              <w:t>Organic and Biomolecular Chemistr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lang w:val="en-US"/>
              </w:rPr>
              <w:t>1477-052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Organometallic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76-733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Osteoarthr cartilage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63-458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Osteoporosis in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37-941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 ieee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18-921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 natl acad sci us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7-842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 nutr soc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29-665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 roy soc lond b bio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62-845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ai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04-395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aleoceanograph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83-830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arkinsonism relat 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53-802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ediatr infect dis j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91-366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ediatr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1-399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ediatric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1-400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eptid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96-978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flug arch eur j ph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1-676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harm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724-874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harmacoeconomic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70-769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harmacogenetic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60-314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harmacogenomic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62-241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harmacol biochem be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91-305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harmacol re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1-699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harmacol therapeu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3-725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harmacopsychiatr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76-367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harmacotherap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77-000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hilos t roy soc b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62-843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hosphorus, Sulfup and Silicon and the Related Element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hotosynth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6-859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hys earth planet i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1-920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hys lett b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70-269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hys med 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1-915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hys plasma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70-664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hys rep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70-157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hys rev 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50-294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hys rev b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98-012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hys rev c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556-281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hys rev 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556-282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hys rev e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63-651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hys rev let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1-900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hys toda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1-922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hys.let.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hyschemcom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60-273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szCs w:val="28"/>
                <w:lang w:val="en-US"/>
              </w:rPr>
              <w:t>Physic of Fluid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Physica A, B, C, D, E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Physica Status Solidi (b)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color w:val="FF0000"/>
                <w:szCs w:val="20"/>
                <w:lang w:val="en-US"/>
              </w:rPr>
              <w:tab/>
            </w:r>
            <w:r>
              <w:rPr>
                <w:lang w:val="en-US"/>
              </w:rPr>
              <w:t>Physical Chemistry Chemical Physic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lang w:val="en-US"/>
              </w:rPr>
              <w:t>1463-907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hysiol beha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1-938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hysiol genomic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94-834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hysiol re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1-933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hys-usp+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63-786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hytopatholog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1-949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igm cell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93-578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szCs w:val="28"/>
                <w:lang w:val="en-US"/>
              </w:rPr>
              <w:t>Pipeline and Gas Journal (</w:t>
            </w:r>
            <w:r>
              <w:rPr>
                <w:szCs w:val="28"/>
              </w:rPr>
              <w:t>США</w:t>
            </w:r>
            <w:r>
              <w:rPr>
                <w:szCs w:val="28"/>
                <w:lang w:val="en-US"/>
              </w:rPr>
              <w:t>)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szCs w:val="28"/>
                <w:lang w:val="en-US"/>
              </w:rPr>
              <w:t>Pipeline and Gas Technology (Hart’s) (</w:t>
            </w:r>
            <w:r>
              <w:rPr>
                <w:szCs w:val="28"/>
              </w:rPr>
              <w:t>США</w:t>
            </w:r>
            <w:r>
              <w:rPr>
                <w:szCs w:val="28"/>
                <w:lang w:val="en-US"/>
              </w:rPr>
              <w:t>)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lacent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43-400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lant cel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40-465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lant cell enviro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40-779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lant cell phys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2-078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lant j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60-741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lant mol 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7-441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lant phys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2-088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lant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2-093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lasma phys contr f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741-333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latelet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53-710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lang w:val="en-US"/>
              </w:rPr>
              <w:t>Polyhedro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lang w:val="en-US"/>
              </w:rPr>
              <w:t>0277-538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olyme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2-386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recambrian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01-926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szCs w:val="28"/>
                <w:lang w:val="en-US"/>
              </w:rPr>
              <w:t>Proceedings  of London Math. Societ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rog biophys mol bio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79-610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rog brain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79-612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rog cardiovasc di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3-062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rog energ combus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60-128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rog inorg 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79-637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rog lipid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3-782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rog mater sc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79-642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rog neuro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01-008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rog nucl mag res sp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79-656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rog nucleic acid re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79-660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rog oceanog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79-661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rog optic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79-663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rog part nucl phy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46-641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rog polym sc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79-670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rog quant electro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79-672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rog retin eye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50-946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rog surf sc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79-681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rog theor phy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3-068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rostag oth lipid 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90-698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rostate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70-413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rotein eng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69-213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rotein sc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61-836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rotein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87-358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roteomic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615-985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rotis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34-461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rotoplasm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3-183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sychiat gene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55-882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sychiat res-neuroi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25-492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sychiat ser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75-273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sychol bul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3-290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sychol me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3-291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sychol re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3-295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sychoneuroendocrino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06-453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sychopharmacolog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3-315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sychophysiolog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48-577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sychosom me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3-317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sychother psychoso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3-319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ubl astron soc jp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4-626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ubl astron soc pac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4-628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Public health nut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68-980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Q j nucl me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25-013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Q j roy meteor soc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5-900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Q rev 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3-577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Q rev biophy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3-583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Qjm-int j me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60-272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Qual life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62-934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Quaternary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3-589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Quaternary sci re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77-379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Radiat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3-758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lang w:val="en-US"/>
              </w:rPr>
              <w:t>Radiochimica Act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lang w:val="en-US"/>
              </w:rPr>
              <w:t>0033-823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Radiographic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71-533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Radiolog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3-841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Radiother onc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7-814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lang w:val="en-US"/>
              </w:rPr>
              <w:t>Railway Track and Internationa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Rapid commun mass sp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51-419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Recent prog horm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79-996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Receptor channe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60-682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Regul peptid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7-011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Remote sens enviro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4-425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Rep prog phy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4-488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Reproductio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70-162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Res micro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23-250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Resp physiol neurob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69-904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Resp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65-993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Rev comp ch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69-359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Rev geophy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755-120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Rev inorg 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93-492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Rev med vir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52-927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Rev mex astron ast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85-110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Rev mineral geo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29-646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Rev mod phy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4-686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Rev neurosc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34-176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Rev physiol bioch p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03-424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Rheum dis clin n a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89-857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Rheumatolog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62-032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Rn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55-838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Sarcoidosis vasc dif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24-049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Scand j gastroentero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6-552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Schizophr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20-996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Schizophrenia bul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586-761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Sci a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6-8733</w:t>
            </w:r>
          </w:p>
        </w:tc>
      </w:tr>
      <w:tr>
        <w:trPr>
          <w:trHeight w:val="196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Science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6-8075</w:t>
            </w:r>
          </w:p>
        </w:tc>
      </w:tr>
      <w:tr>
        <w:trPr>
          <w:trHeight w:val="196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szCs w:val="28"/>
                <w:lang w:val="en-US"/>
              </w:rPr>
              <w:t>Sea Technology (</w:t>
            </w:r>
            <w:r>
              <w:rPr>
                <w:szCs w:val="28"/>
              </w:rPr>
              <w:t>США</w:t>
            </w:r>
            <w:r>
              <w:rPr>
                <w:szCs w:val="28"/>
                <w:lang w:val="en-US"/>
              </w:rPr>
              <w:t>)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Semiconductor  Science and Technolog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Semin arthritis rheu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49-017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Semin cancer 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44-579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Semin cell dev 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84-952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Semin cutan med surg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85-562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Semin diagn path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740-257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Semin dialysi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94-095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Semin hemat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7-196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Semin immun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44-532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Semin liver di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72-808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Semin nephr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70-929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Semin nucl me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01-299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Semin onc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93-775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Semin radiat onc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53-429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Sensor actuat b-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25-400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Sex transm di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48-571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Shock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73-232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szCs w:val="28"/>
                <w:lang w:val="en-US"/>
              </w:rPr>
              <w:t>SIAM Journal on Functional Analysi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Siam re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6-144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Sleep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1-810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Sol phy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8-093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Solid State Communication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Solid state phy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81-194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lang w:val="en-US"/>
              </w:rPr>
              <w:t>Solvent Extraction and Ion Exchange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lang w:val="en-US"/>
              </w:rPr>
              <w:t>0736-629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Space sci rev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8-630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Spectrochim acta b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584-854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Spine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62-243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Sports me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12-164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Stem cell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66-509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Steroid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9-128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Strahlenther onk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79-715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Stroke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9-249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Struct bon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81-599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lang w:val="en-US"/>
              </w:rPr>
              <w:t>Structural Engineering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Structure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69-212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Supercond sci tech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53-204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Superconductor Science and Tecnolog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Surf sc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9-602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Surf sci rep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7-572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Surg endosc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30-279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Surger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9-606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Surv ophthalm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9-625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Synapse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87-447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Synlet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36-521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Synthesis-stuttgar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9-788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Syst 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63-515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T roy soc trop med h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5-920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Talant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39-914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Tectonic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78-740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Tellus b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80-650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Teratolog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40-370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Tetrahedro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40-402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Tetrahedron let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40-403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Tetrahedron-asymmetr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57-416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Theor appl gene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40-575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Theor chem acc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32-881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Theor popul 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40-580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Ther drug moni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3-435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Thorax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40-637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Thromb haemostasi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40-624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Thyroi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50-725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Tissue eng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76-327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Tob contr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64-456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Top appl phy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03-421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Top cata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22-552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Top curr 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szCs w:val="28"/>
                <w:lang w:val="en-US"/>
              </w:rPr>
              <w:t>Topolog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Toxicol appl phar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41-008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Toxicol let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78-427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Toxicol sc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96-608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Toxicolog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00-483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Toxico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41-0101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Trac-trend anal che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5-993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Traffic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98-921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szCs w:val="28"/>
                <w:lang w:val="en-US"/>
              </w:rPr>
              <w:t>Trans AIME (</w:t>
            </w:r>
            <w:r>
              <w:rPr>
                <w:szCs w:val="28"/>
              </w:rPr>
              <w:t>США</w:t>
            </w:r>
            <w:r>
              <w:rPr>
                <w:szCs w:val="28"/>
                <w:lang w:val="en-US"/>
              </w:rPr>
              <w:t>)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Transfusio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41-113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Transgenic res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62-881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Transplantatio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41-133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lang w:val="en-US"/>
              </w:rPr>
              <w:t>Transport Europe (Belguim)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Tree phys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829-318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Trends biochem sc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0968-000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Trends biotechn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7-779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Trends cardiovas me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50-173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Trends cell 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62-892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Trends cogn sc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64-661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Trends ecol ev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9-534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Trends endocrin me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43-2760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Trends genet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8-952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Trends immun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71-490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Trends micro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66-842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Trends mol med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71-491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Trends neurosc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6-223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Trends parasit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71-492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Trends pharmacol sc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165-614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Trends plant sci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60-138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Trop med int health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60-2276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Tumor 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10-428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Ultrasound med bi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301-562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Urol clin n a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94-0143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Urolog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90-4295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User model user-adap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24-186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Usp khim+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42-130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Vaccine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264-410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lang w:val="en-US"/>
              </w:rPr>
              <w:t>Vermessungctechnik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Virchows arch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45-631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Virology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42-6822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Vitam horm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83-6729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Vldb j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66-8888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World j gastroentero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07-932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szCs w:val="28"/>
                <w:lang w:val="en-US"/>
              </w:rPr>
              <w:t>World Pipelines (</w:t>
            </w:r>
            <w:r>
              <w:rPr>
                <w:szCs w:val="28"/>
              </w:rPr>
              <w:t>США</w:t>
            </w:r>
            <w:r>
              <w:rPr>
                <w:szCs w:val="28"/>
                <w:lang w:val="en-US"/>
              </w:rPr>
              <w:t>)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Wound repair rege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67-1927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Xenobiotica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49-8254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Xenotransplantation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08-665X</w:t>
            </w:r>
          </w:p>
        </w:tc>
      </w:tr>
      <w:tr>
        <w:trPr>
          <w:trHeight w:val="255" w:hRule="atLeast"/>
        </w:trPr>
        <w:tc>
          <w:tcPr>
            <w:tcW w:w="769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Cs w:val="20"/>
                <w:lang w:val="en-US"/>
              </w:rPr>
              <w:t>Yearb phys anthropol</w:t>
            </w:r>
          </w:p>
        </w:tc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096-848X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22" w:hanging="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7:36:00Z</dcterms:created>
  <dc:creator>Чепыжова Т.М.</dc:creator>
  <dc:description/>
  <dc:language>en-US</dc:language>
  <cp:lastModifiedBy>Строгонов В.И.</cp:lastModifiedBy>
  <cp:lastPrinted>2006-12-28T14:30:00Z</cp:lastPrinted>
  <dcterms:modified xsi:type="dcterms:W3CDTF">2006-12-28T11:57:00Z</dcterms:modified>
  <cp:revision>8</cp:revision>
  <dc:subject/>
  <dc:title>Список иностранных журналов</dc:title>
</cp:coreProperties>
</file>